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center"/>
        <w:rPr>
          <w:rFonts w:ascii="Arial" w:hAnsi="Arial" w:cs="Arial"/>
        </w:rPr>
      </w:pPr>
      <w:r>
        <w:rPr>
          <w:rFonts w:cs="Arial" w:ascii="Arial" w:hAnsi="Arial"/>
        </w:rPr>
        <w:t>MEMORIAL DESCRITIVO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REVITALIZAÇÃO DE PISOS – CMEI PASSINHOS DO SAB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L:</w:t>
      </w:r>
      <w:bookmarkStart w:id="0" w:name="_Hlk128386196"/>
      <w:r>
        <w:rPr>
          <w:rFonts w:cs="Arial" w:ascii="Arial" w:hAnsi="Arial"/>
          <w:sz w:val="24"/>
        </w:rPr>
        <w:t xml:space="preserve"> </w:t>
      </w:r>
      <w:bookmarkStart w:id="1" w:name="_Hlk129241192"/>
      <w:r>
        <w:rPr>
          <w:rFonts w:cs="Arial" w:ascii="Arial" w:hAnsi="Arial"/>
          <w:sz w:val="24"/>
        </w:rPr>
        <w:t xml:space="preserve">DR. ROMA / Nº 600 / </w:t>
      </w:r>
      <w:bookmarkEnd w:id="1"/>
      <w:r>
        <w:rPr>
          <w:rFonts w:cs="Arial" w:ascii="Arial" w:hAnsi="Arial"/>
          <w:sz w:val="24"/>
        </w:rPr>
        <w:t>LOTEAMENTO GROFF II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sz w:val="24"/>
        </w:rPr>
        <w:t>AUTOR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YEIKO ALLANN HEN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</w:rPr>
        <w:t>ENGENHEIRO CIVI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: PR-136876/D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overflowPunct w:val="false"/>
        <w:autoSpaceDE w:val="false"/>
        <w:spacing w:lineRule="auto" w:line="288" w:before="0" w:after="0"/>
        <w:ind w:left="4340" w:right="3420" w:hanging="107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RCEDES-PR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IV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 presente Memorial Descritivo tem por finalidade definir os materiais e métodos da execução de revitalização dos pisos do CMEI Passinhos do Saber, localizado na Rua Roma, número 600, Loteamento Groff II, na sede do Município de Mercedes – PR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cs="Arial" w:ascii="Arial" w:hAnsi="Arial"/>
          <w:b/>
          <w:color w:val="000000"/>
          <w:sz w:val="24"/>
          <w:szCs w:val="18"/>
        </w:rPr>
        <w:t>DEFINIÇÕE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18"/>
        </w:rPr>
        <w:tab/>
        <w:t>CONTRATADA: Empresa contratada para execução da ob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ab/>
        <w:t>CONTRATANTE: Município de Mercedes – PR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18"/>
        </w:rPr>
        <w:tab/>
        <w:t>NR: Norma Regulamentado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ab/>
        <w:t>PBQP-H: Programa Brasileiro da Qualidade e Produtividade do Habit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4"/>
          <w:szCs w:val="18"/>
        </w:rPr>
        <w:t>ELEMENTOS DE SEGURANÇA DO TRABALHO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erão obedecidas todas as recomendações, com relação à Medicina, Saúde e Segurança do Trabalho, contidas nas Normas Regulamentadoras (NR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m todos os itens da obra deverão ser fornecidos e instalados pela CONTRATADA os Equipamentos de Proteção Coletiva que se fizerem necessários no decorrer das diversas etapas da obra, de acordo com o previsto na NR-18 do Ministério do Trabalho, bem como nos demais dispositivos de segurança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verão ser fornecidos pela CONTRATADA, aos seus funcionários e/ou subcontratados, todos os Equipamentos de Proteção Individual necessários e adequados ao desenvolvimento de cada tarefa nas diversas etapas da obra, conforme previsto na NR-06 e NR-18 do Ministério do Trabalho, bem como nos demais dispositivos legais de seguran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>DESPESAS A CARGO DA CONTRATA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Todas as tarefas e trabalhos relacionados à execução dos serviços contratado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CONTRATADA tomará todas as precauções e cuidados no sentido de garantir inteiramente a estabilidade da edificação, dos prédios vizinhos, canalizações e redes que possam ser atingidas.</w:t>
      </w:r>
    </w:p>
    <w:p>
      <w:pPr>
        <w:pStyle w:val="PargrafodaLista"/>
        <w:spacing w:lineRule="auto" w:line="256" w:before="0" w:after="160"/>
        <w:ind w:left="0" w:firstLine="708"/>
        <w:contextualSpacing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Todos os materiais, ferramentas e demais objetos a serem necessários para a execução de cada lote acima, serão de responsabilidade da CONTRATADA.</w:t>
      </w:r>
    </w:p>
    <w:p>
      <w:pPr>
        <w:pStyle w:val="PargrafodaLista"/>
        <w:spacing w:lineRule="auto" w:line="256" w:before="0" w:after="0"/>
        <w:ind w:left="0" w:firstLine="708"/>
        <w:contextualSpacing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MATERIAIS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Resina Acrílica Brilhant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Lixa disco 9” grão 6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Fita crepe automotiva 48X5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Hipoclorito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Thinner 6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cs="Arial" w:ascii="Arial" w:hAnsi="Arial"/>
          <w:b/>
          <w:color w:val="000000"/>
          <w:sz w:val="24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cs="Arial" w:ascii="Arial" w:hAnsi="Arial"/>
          <w:b/>
          <w:color w:val="000000"/>
          <w:sz w:val="24"/>
          <w:szCs w:val="18"/>
        </w:rPr>
        <w:t>MÉTODO EXECUTIV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iciará com a limpeza dos pisos em granitina, lavando-os com jato de alta pressão, com água e hipoclorito, removendo-se o pó, manchas de gorduras e mofo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m todo o piso deverá ser feito a remoção total das tintas já existentes e correções de pequenos defeitos com o lixamento mecânico utilizando pedras de vidja grão 36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A pintura será executada, no mínimo, em 03 demãos, sendo que o tempo de espera entre as demãos deverá seguir a recomendação do fabricante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ZO DE EXECUÇÃO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color w:val="000000"/>
          <w:sz w:val="24"/>
        </w:rPr>
        <w:t>Os serviços serão iniciados após a emissão da ordem de compra/serviço emitido pela CONTRATA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color w:val="000000"/>
          <w:sz w:val="24"/>
          <w:u w:val="single"/>
        </w:rPr>
        <w:t>O prazo máximo para finalização dos serviços será de 30 dia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TREGA DA OBRA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color w:val="000000"/>
          <w:sz w:val="24"/>
        </w:rPr>
        <w:t>Para a entrega e recebimento, deverão ser retirados da área da obra todos os entulhos e sobras de materiai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</w:rPr>
        <w:t>No ato da entrega, a limpeza deverá ser total, não serão admitidos quaisquer tipos de detritos e sujeir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41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4" w:hanging="0"/>
      <w:rPr>
        <w:b/>
        <w:b/>
        <w:sz w:val="32"/>
      </w:rPr>
    </w:pPr>
    <w:r>
      <w:rPr>
        <w:b/>
        <w:sz w:val="32"/>
        <w:lang w:val="en-US" w:eastAsia="en-US"/>
      </w:rPr>
      <w:drawing>
        <wp:inline distT="0" distB="0" distL="0" distR="0">
          <wp:extent cx="923290" cy="981075"/>
          <wp:effectExtent l="0" t="0" r="0" b="0"/>
          <wp:docPr id="1" name="Imagem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2329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sz w:val="32"/>
      </w:rPr>
      <w:t xml:space="preserve">                                                                         </w:t>
    </w:r>
    <w:r>
      <w:rPr>
        <w:rFonts w:eastAsia="Arial" w:cs="Arial" w:ascii="Arial" w:hAnsi="Arial"/>
        <w:b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01090</wp:posOffset>
              </wp:positionH>
              <wp:positionV relativeFrom="paragraph">
                <wp:posOffset>-44450</wp:posOffset>
              </wp:positionV>
              <wp:extent cx="2438400" cy="10604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0" cy="1060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240" w:after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Município de Mercede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Estado do Paraná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4"/>
                            </w:rPr>
                            <w:t>Departamento de Engenhari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pt;height:83.5pt;mso-wrap-distance-left:9.05pt;mso-wrap-distance-right:9.05pt;mso-wrap-distance-top:0pt;mso-wrap-distance-bottom:0pt;margin-top:-3.5pt;mso-position-vertical-relative:text;margin-left:8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240" w:after="0"/>
                      <w:rPr/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>Município de Mercedes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Estado do Paraná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4"/>
                      </w:rPr>
                      <w:t>Departamento de Engenhari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i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22:15:00Z</dcterms:created>
  <dc:creator>usuario</dc:creator>
  <dc:description/>
  <cp:keywords/>
  <dc:language>en-US</dc:language>
  <cp:lastModifiedBy>Simoni Cipriani Odorizzi</cp:lastModifiedBy>
  <cp:lastPrinted>2016-04-29T11:49:00Z</cp:lastPrinted>
  <dcterms:modified xsi:type="dcterms:W3CDTF">2025-12-18T14:25:00Z</dcterms:modified>
  <cp:revision>55</cp:revision>
  <dc:subject/>
  <dc:title/>
</cp:coreProperties>
</file>